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Obesity, Body Image &amp; Self Perception</w:t>
      </w:r>
    </w:p>
    <w:p>
      <w:pPr>
        <w:pStyle w:val="Normal"/>
        <w:rPr>
          <w:rFonts w:ascii="Verdana" w:hAnsi="Verdana" w:cs="Verdana"/>
        </w:rPr>
      </w:pPr>
      <w:r>
        <w:rPr>
          <w:rFonts w:cs="Verdana" w:ascii="Verdana" w:hAnsi="Verdana"/>
        </w:rPr>
      </w:r>
    </w:p>
    <w:p>
      <w:pPr>
        <w:pStyle w:val="Normal"/>
        <w:rPr>
          <w:rFonts w:ascii="Verdana" w:hAnsi="Verdana" w:cs="Arial"/>
          <w:color w:val="000000"/>
        </w:rPr>
      </w:pPr>
      <w:r>
        <w:rPr>
          <w:rFonts w:cs="Verdana" w:ascii="Verdana" w:hAnsi="Verdana"/>
        </w:rPr>
        <w:t xml:space="preserve">Obesity is a growing problem, not only in the United States, but worldwide. In 2010, estimates are that the increase in obesity will rise to 50% in North and South America, 39% in Europe, and 20% in China. (Papalia, </w:t>
      </w:r>
      <w:r>
        <w:rPr>
          <w:rFonts w:cs="Arial" w:ascii="Verdana" w:hAnsi="Verdana"/>
          <w:color w:val="000000"/>
        </w:rPr>
        <w:t xml:space="preserve">Olds &amp; Feldman 2009, p. 283) The high percentage in the U.S. is because of less time spend on physical activities and sports, with more time spend on school, homework, TV and computer activities, which are all sedentary. Another contributing factor is the American diet, which is high in fat and low in nutrition. </w:t>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t>Girls tend not to play team sports or engage in vigorous activities. Instead, they spend their time on socializing or participating in less active play, like with Barbie dolls. The textbook also mentions how this affects a girls’ perception of body image. Girls identify with the doll and want to look like her, even though it’s physically impossible. This unattainable body leads girls to have poor self-image when they realize they don’t look like Barbie. The expectation of attaining the perfect body also leads many girls to poor diet and eating disorders. An additional 60 minutes of physical education each week in grades K-1 could reduce half of the overweight population of girls in that age rage. (Papalia, et al, 2009, p.290)</w:t>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t xml:space="preserve">Children are more likely to be overweight as a result of their parents’ and relatives’ poor health habits and possible genetic link to being overweight. Parents need to monitor what their children eat and how much physical activity they engage in every day. In addition to monitoring these behaviors, parents also need to lead by example and do these things for themselves. Establishing this way of life early on can lead children to be healthier as adults. </w:t>
      </w:r>
    </w:p>
    <w:p>
      <w:pPr>
        <w:pStyle w:val="Normal"/>
        <w:rPr>
          <w:rFonts w:ascii="Verdana" w:hAnsi="Verdana" w:cs="Arial"/>
          <w:color w:val="000000"/>
        </w:rPr>
      </w:pPr>
      <w:r>
        <w:rPr>
          <w:rFonts w:cs="Arial" w:ascii="Verdana" w:hAnsi="Verdana"/>
          <w:color w:val="000000"/>
        </w:rPr>
      </w:r>
    </w:p>
    <w:p>
      <w:pPr>
        <w:pStyle w:val="Normal"/>
        <w:rPr/>
      </w:pPr>
      <w:r>
        <w:rPr>
          <w:rFonts w:cs="Arial" w:ascii="Verdana" w:hAnsi="Verdana"/>
          <w:color w:val="000000"/>
        </w:rPr>
        <w:t xml:space="preserve">As a physical education (PE) teacher, I feel it is important to change this trend. We need to teach children about the importance of physical activity and healthy eating habits, but we also need to teach their parents how to incorporate these things at home. Although we can do a lot at school to address these issues, the parents have a responsibility, too. We need to have them on board to make real changes in lives of children.   </w:t>
      </w:r>
    </w:p>
    <w:p>
      <w:pPr>
        <w:pStyle w:val="Normal"/>
        <w:rPr>
          <w:rFonts w:ascii="Verdana" w:hAnsi="Verdana" w:cs="Arial"/>
          <w:color w:val="000000"/>
        </w:rPr>
      </w:pPr>
      <w:r>
        <w:rPr>
          <w:rFonts w:cs="Arial" w:ascii="Verdana" w:hAnsi="Verdana"/>
          <w:color w:val="000000"/>
        </w:rPr>
      </w:r>
    </w:p>
    <w:p>
      <w:pPr>
        <w:pStyle w:val="Normal"/>
        <w:rPr/>
      </w:pPr>
      <w:r>
        <w:rPr>
          <w:rFonts w:cs="Arial" w:ascii="Verdana" w:hAnsi="Verdana"/>
          <w:color w:val="000000"/>
        </w:rPr>
        <w:t xml:space="preserve">As important as academics are, it is just as important to keep PE as a regular part of the curriculum in schools. As the focus on academics grows, there seems to be less time allotted for PE. As a result, some children don’t get the physical activity they need. I have also found that when children do get a chance to be active during the school day, they come back to class more focused and less disruptive. As educators, we all need to find ways to incorporate opportunities to be active and have fun whenever possible. After 12 years at the YMCA and now a PE teacher, I also think it’s important to take the focus off winning and concentrate on learning skills and having fun. Some kids won’t participate in sports because they are not good at it and don’t want to face ridicule. Many more kids may participate in games when the pressure is off. This way more kids are active and less kids will become overweight. </w:t>
      </w:r>
    </w:p>
    <w:p>
      <w:pPr>
        <w:pStyle w:val="Normal"/>
        <w:rPr>
          <w:rFonts w:ascii="Verdana" w:hAnsi="Verdana" w:cs="Arial"/>
          <w:color w:val="000000"/>
        </w:rPr>
      </w:pPr>
      <w:r>
        <w:rPr>
          <w:rFonts w:cs="Arial" w:ascii="Verdana" w:hAnsi="Verdana"/>
          <w:color w:val="000000"/>
        </w:rPr>
      </w:r>
    </w:p>
    <w:p>
      <w:pPr>
        <w:pStyle w:val="Normal"/>
        <w:rPr/>
      </w:pPr>
      <w:r>
        <w:rPr>
          <w:rFonts w:cs="Arial" w:ascii="Verdana" w:hAnsi="Verdana"/>
          <w:color w:val="000000"/>
        </w:rPr>
        <w:t>I definitely think obesity has an impact on body image and self-perception. Our society pressures people, females in particular, to be thin or have a perfect body image.  When these people see themselves as not perfect, they develop a poor self-perception and can develop problems. I myself had low self-esteem due to weight from Kindergarten through seventh grade. After that, I got involved in wrestling and football. Organized sports played a great part in building my self-esteem and helped me control my weight. Sports also opened many doors for me and led me to where I am today, a PE teacher. Ultimately, a person who feels good about their body image will have a good self-perception, or visa versa. As educators we play a vital role in teaching children how to feel the best about themselves and encourage healthy habits that will sustain a positive self-perception. Without that positive self-perception, children will suffer not only physically, but socially and academically as we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04:20:00Z</dcterms:created>
  <dc:creator>SMITH</dc:creator>
  <dc:description/>
  <cp:keywords/>
  <dc:language>en-US</dc:language>
  <cp:lastModifiedBy>User</cp:lastModifiedBy>
  <dcterms:modified xsi:type="dcterms:W3CDTF">2010-06-19T04:20:00Z</dcterms:modified>
  <cp:revision>2</cp:revision>
  <dc:subject/>
  <dc:title>Obesity, Body Image &amp; Self Perception</dc:title>
</cp:coreProperties>
</file>